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ragraph">
              <wp:posOffset>-548640</wp:posOffset>
            </wp:positionV>
            <wp:extent cx="504825" cy="609600"/>
            <wp:effectExtent l="0" t="0" r="0" b="0"/>
            <wp:wrapTight wrapText="bothSides">
              <wp:wrapPolygon edited="0">
                <wp:start x="-652" y="0"/>
                <wp:lineTo x="-652" y="18732"/>
                <wp:lineTo x="656" y="20853"/>
                <wp:lineTo x="8946" y="20853"/>
                <wp:lineTo x="13746" y="20853"/>
                <wp:lineTo x="20291" y="20853"/>
                <wp:lineTo x="21818" y="18732"/>
                <wp:lineTo x="21818" y="0"/>
                <wp:lineTo x="-65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thinThickSmallGap" w:sz="2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Администрация муниципального образования –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>Сасовский муниципальный район Рязанской области</w:t>
            </w:r>
          </w:p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т 15 апреля 2021 г. № 163</w:t>
      </w:r>
    </w:p>
    <w:p>
      <w:pPr>
        <w:pStyle w:val="Style19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кумента планирования регулярных перевозок по муниципальным маршрутам на 2021 год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– Сасовский муниципальный район Рязанской области, постановлением администрации муниципального образования – Сасовский муниципальный район Рязанской области от 16.09.2016 № 721 «Об определении муниципального органа исполнительной власти Сасовского муниципального района, уполномоченного на осуществление функций по организации регулярных перевозок по муниципальным маршрутам в границах Сасовского муниципального района, и установлении порядка подготовки документа планирования регулярных перевозок по муниципальным маршрутам», администрация муниципального образования – Сасовский муниципальный район Рязанской области ПОСТАНОВЛЯЕТ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умент планирования регулярных перевозок по муниципальным маршрутам на 2021 год согласно приложению к настоящему постановл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 в совместном периодическом печатном средстве массовой информации Сасовской районной Думы и администрации муниципального образования – Сасовский муниципальный район Рязанской области «Информационный бюллетень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– Сасовский муниципальный район Рязанской области в информационно-телекоммуникационной сети «Интернет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муниципального образования – Сасовский муниципальный район Рязанской области по сельскому хозяйству и имущественным отношениям – начальника Управления сельского хозяйства и имущественных отношений муниципального образования – Сасовский муниципальный район Рязанской области Марочкина Р.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бразования –</w:t>
      </w:r>
    </w:p>
    <w:p>
      <w:pPr>
        <w:pStyle w:val="Style19"/>
        <w:jc w:val="both"/>
        <w:rPr/>
      </w:pPr>
      <w:r>
        <w:rPr>
          <w:sz w:val="28"/>
          <w:szCs w:val="28"/>
        </w:rPr>
        <w:t>Сасовский муниципальный район Рязанской области                               С.А. Макар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Style19"/>
        <w:jc w:val="both"/>
        <w:rPr/>
      </w:pPr>
      <w:r>
        <w:rPr>
          <w:sz w:val="28"/>
          <w:szCs w:val="28"/>
        </w:rPr>
        <w:t>по сельскому хозяйству и имущественным отношениям                        Р.А. Марочкин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едущий юрисконсульт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администрации                        Н.А. Бамбизов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/>
        <w:t>Направлено: в дело – 1 экз., Управлению сельского хозяйства и имущественных отношений муниципального образования – Сасовский муниципальный район Рязанской области – 1 экз., Марочкину Р.А. – 1 экз.</w:t>
      </w:r>
    </w:p>
    <w:p>
      <w:pPr>
        <w:pStyle w:val="Style19"/>
        <w:jc w:val="both"/>
        <w:rPr/>
      </w:pPr>
      <w:r>
        <w:rPr/>
        <w:t>Для публикац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/>
        <w:t>Паршина Н.В.</w:t>
      </w:r>
    </w:p>
    <w:p>
      <w:pPr>
        <w:sectPr>
          <w:headerReference w:type="default" r:id="rId3"/>
          <w:type w:val="nextPage"/>
          <w:pgSz w:w="11906" w:h="16838"/>
          <w:pgMar w:left="1077" w:right="567" w:gutter="57" w:header="34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8"/>
          <w:szCs w:val="28"/>
        </w:rPr>
      </w:pPr>
      <w:r>
        <w:rPr/>
        <w:t>5-11-40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Сасовский муниципальный район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Рязанской област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т 15.04.2021 № 163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кумент планирования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гулярных перевозок по муниципальным маршрутам на 2021 год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45"/>
        <w:gridCol w:w="1933"/>
        <w:gridCol w:w="1933"/>
        <w:gridCol w:w="1721"/>
        <w:gridCol w:w="1723"/>
        <w:gridCol w:w="1933"/>
        <w:gridCol w:w="2153"/>
        <w:gridCol w:w="215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истрационный номер муниципального маршрута регулярных перевозок в реестре муниципальных маршрутов регулярных перевоз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рядковый номер муниципального маршрута регулярных перевоз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униципального маршрута регулярных перевоз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рок заключения муниципального контракта на осуществление регулярных перевоз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зменение вида регулярных перевозок (предусмотрено/не предусмотрено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зменение муниципального маршрута регулярных перевозок (предусмотрено/не предусмотрено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Березов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Чубаров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Устье-Огарев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Арг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Ласиц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В.Никольско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«Сасово-Уса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гулярные перевозки по регулируемым тариф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автоб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озднее 25 декабря 2021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57" w:header="346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Doccaption">
    <w:name w:val="doccapti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8:27:00Z</dcterms:created>
  <dc:creator>Комитет по управлению муниципальным имуществом</dc:creator>
  <dc:description/>
  <cp:keywords/>
  <dc:language>en-US</dc:language>
  <cp:lastModifiedBy>Admin</cp:lastModifiedBy>
  <cp:lastPrinted>2021-04-16T10:23:00Z</cp:lastPrinted>
  <dcterms:modified xsi:type="dcterms:W3CDTF">2021-04-16T14:25:00Z</dcterms:modified>
  <cp:revision>7</cp:revision>
  <dc:subject/>
  <dc:title>Постановление</dc:title>
</cp:coreProperties>
</file>