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504190" cy="610870"/>
            <wp:effectExtent l="0" t="0" r="0" b="0"/>
            <wp:wrapTight wrapText="bothSides">
              <wp:wrapPolygon edited="0">
                <wp:start x="-216" y="0"/>
                <wp:lineTo x="-216" y="16612"/>
                <wp:lineTo x="-216" y="19615"/>
                <wp:lineTo x="220" y="20322"/>
                <wp:lineTo x="9601" y="21206"/>
                <wp:lineTo x="11346" y="21206"/>
                <wp:lineTo x="21163" y="20322"/>
                <wp:lineTo x="21600" y="17848"/>
                <wp:lineTo x="21600" y="0"/>
                <wp:lineTo x="-2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  <w:gridCol w:w="31"/>
      </w:tblGrid>
      <w:tr>
        <w:trPr/>
        <w:tc>
          <w:tcPr>
            <w:tcW w:w="9797" w:type="dxa"/>
            <w:tcBorders>
              <w:bottom w:val="thinThickSmallGap" w:sz="2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Администрация муниципального образования –</w:t>
            </w:r>
          </w:p>
          <w:p>
            <w:pPr>
              <w:pStyle w:val="Heading"/>
              <w:rPr/>
            </w:pPr>
            <w:r>
              <w:rPr>
                <w:b w:val="false"/>
                <w:sz w:val="32"/>
              </w:rPr>
              <w:t xml:space="preserve"> </w:t>
            </w:r>
            <w:r>
              <w:rPr>
                <w:b w:val="false"/>
                <w:sz w:val="32"/>
              </w:rPr>
              <w:t>Сасовский муниципальный район Рязанской области</w:t>
            </w:r>
          </w:p>
          <w:p>
            <w:pPr>
              <w:pStyle w:val="Heading"/>
              <w:rPr>
                <w:sz w:val="32"/>
              </w:rPr>
            </w:pPr>
            <w:r>
              <w:rPr>
                <w:sz w:val="32"/>
              </w:rPr>
              <w:t>РАСПОРЯЖЕНИЕ</w:t>
            </w:r>
          </w:p>
          <w:p>
            <w:pPr>
              <w:pStyle w:val="Heading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82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lang w:val="en-US"/>
              </w:rPr>
              <w:t>30</w:t>
            </w:r>
            <w:r>
              <w:rPr>
                <w:sz w:val="28"/>
              </w:rPr>
              <w:t xml:space="preserve"> декабря 2020 г. №  </w:t>
            </w:r>
            <w:r>
              <w:rPr>
                <w:sz w:val="28"/>
                <w:lang w:val="en-US"/>
              </w:rPr>
              <w:t>613</w:t>
            </w:r>
            <w:r>
              <w:rPr>
                <w:sz w:val="28"/>
              </w:rPr>
              <w:t xml:space="preserve">-р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Об утверждении программы  профилактики нарушений обязательных требований при осуществлении муниципального жилищного контроля на территории муниципального образования – Сасовский муниципальный  район  Рязанской области н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2021 год и плановый период 2022-2023годы.</w:t>
      </w:r>
    </w:p>
    <w:p>
      <w:pPr>
        <w:pStyle w:val="Normal"/>
        <w:ind w:left="-284" w:right="4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В соответствии со статьей 8.2 Федерального закона от 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Ф от 26.12.2018 N 1680 " 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",</w:t>
      </w:r>
      <w:bookmarkStart w:id="0" w:name="Par15"/>
      <w:bookmarkEnd w:id="0"/>
      <w:r>
        <w:rPr>
          <w:sz w:val="28"/>
          <w:szCs w:val="28"/>
        </w:rPr>
        <w:t xml:space="preserve"> руководствуясь Уставом муниципального образования – Сасовский муниципальный район  Рязанской области</w:t>
      </w:r>
    </w:p>
    <w:p>
      <w:pPr>
        <w:pStyle w:val="Style16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ограмму профилактики нарушений обязательных  требований при осуществлении муниципального жилищного контроля на территории муниципального образования – Сасовский муниципальный район Рязанской области на 2021 год и плановый период 2022-2023 гг. согласно приложения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Настоящее распоряжение вступает в силу с 01.01.2021 и  подлежит размещению на официальном сайте администрации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asov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 xml:space="preserve">62 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 в информационном 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возложить на первый заместителя главы администрации по строительству, архитектуре и жилищно-коммунальным вопросам О.Н.Дмитриева</w:t>
      </w:r>
    </w:p>
    <w:p>
      <w:pPr>
        <w:pStyle w:val="Normal"/>
        <w:ind w:left="1134" w:hanging="9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134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совского муниципального района                                            С.А.Макаров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к распоряжению</w:t>
      </w:r>
    </w:p>
    <w:p>
      <w:pPr>
        <w:pStyle w:val="Style1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–</w:t>
      </w:r>
    </w:p>
    <w:p>
      <w:pPr>
        <w:pStyle w:val="Style1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асовский муниципальный район</w:t>
      </w:r>
    </w:p>
    <w:p>
      <w:pPr>
        <w:pStyle w:val="Style1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язанской области</w:t>
      </w:r>
    </w:p>
    <w:p>
      <w:pPr>
        <w:pStyle w:val="Style1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30.02.2020 № 613</w:t>
      </w:r>
    </w:p>
    <w:p>
      <w:pPr>
        <w:pStyle w:val="Style1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офилактики нарушений обязательных требований в сфере муниципального жилищного контроля на 2020 год на территории муниципального образования – Сасовский муниципальный район Рязанской области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 (аналитическая часть программы профилактики нарушений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Вид осуществляемого муниципального контро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ый жилищный контро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Цели программы профилактики нарушений, направленные на минимизацию рисков причинения вреда охраняемым законом ценностям и (или) ущерб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редупреждение нарушения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      </w:r>
          </w:p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устранение существующих и потенциальных условий, причин и факторов, способных привести к нарушению обязательных требований и причинению вреда охраняемым законом ценностям;</w:t>
            </w:r>
          </w:p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оздание модели социально ответственного, добросовестного, правового поведения подконтрольных субъек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Задачи программы профилактики нарушений, направленные на минимизацию рисков причинения вреда охраняемым законом ценностям и (или) ущерб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формирование у подконтрольных субъектов единого понимания обязательных требований;</w:t>
            </w:r>
          </w:p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вышение правосознания и правовой культуры подконтрольных субъектов;</w:t>
            </w:r>
          </w:p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выявление причин, факторов и условий, способствующих нарушению обязательных требований, а также определение способов устранения или снижения рисков их возникновения;</w:t>
            </w:r>
          </w:p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установление зависимости видов, форм и интенсивности профилактических мероприятий от особенностей конкретных подконтрольных субъекто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зор по муниципальному жилищному контролю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подконтрольные субъек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юридические лица, индивидуальные предпринимате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обязательные требования, требования, установленные муниципальными правовыми актами, оценка соблюдения которых является предметом муниципального контро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оказание (выполнение) услуг (работ), предусмотренных минимальным перечнем услуг и работ, необходимых для обеспечения надлежащего содержания общего имущества в многоквартирном доме, утвержденным постановлением Правительства Российской Федерации от 03.04.2013 № 2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количество подконтрольных субъек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данные о проведенных мероприятиях по муниципальному контрол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данные о мероприятиях по профилактике нарушений и их результат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20 году должностными лицами, уполномоченным на осуществление муниципального жилищного контроля, были проведены следующее мероприятия по профилактике нарушений:</w:t>
            </w:r>
          </w:p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обобщена практика осуществления муниципального жилищного контроля;</w:t>
            </w:r>
          </w:p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размещено обобщение практики осуществления муниципального жилищного контроля на официальном сайте администрации муниципального образования – Сасовский муниципальный район Рязанской области;</w:t>
            </w:r>
          </w:p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информирование юридических лиц, индивидуальных предпринимателей путем проведения семинара (совещания) по вопросу соблюдения обязательных требований, требований, установленных муниципальными правовыми акта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анализ и оценка рисков причинения вреда охраняемым законом ценностям и (или) анализ и оценка причиненного ущерб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 xml:space="preserve">Подразделения и (или) должностные лица органов муниципального контроля, уполномоченные на выдачу при получении органом муниципального контроля сведений о готовящихся нарушениях или о признаках нарушений обязательных требований, требований, установленных муниципальными правовыми актами, предостережений о недопустимости нарушения обязательных требований, требований, установленных муниципальными правовыми актами, в соответствии с </w:t>
            </w:r>
            <w:hyperlink r:id="rId4">
              <w:r>
                <w:rPr>
                  <w:rStyle w:val="InternetLink"/>
                </w:rPr>
                <w:t>частями 5</w:t>
              </w:r>
            </w:hyperlink>
            <w:r>
              <w:rPr/>
              <w:t xml:space="preserve"> - </w:t>
            </w:r>
            <w:hyperlink r:id="rId5">
              <w:r>
                <w:rPr>
                  <w:rStyle w:val="InternetLink"/>
                </w:rPr>
                <w:t>7 статьи 8.2</w:t>
              </w:r>
            </w:hyperlink>
            <w:r>
              <w:rPr/>
              <w:t xml:space="preserve">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либо в соответствии с положениями иных федеральных закон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разделение – отдел строительства архитектуры и ЖКХ администрации муниципального образования – Сасовский муниципальный район Рязанской области</w:t>
            </w:r>
          </w:p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жностные лица:</w:t>
            </w:r>
          </w:p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лкин В.А. – начальник отдела строительства архитектуры и ЖКХ администрации муниципального образования – Сасовский муниципальный район Рязанской области;</w:t>
            </w:r>
          </w:p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йцев А.И. – начальник сектора ТЭК и ЖКХ отдела строительства архитектуры и ЖКХ администрации муниципального образования – Сасовский муниципальный район Рязанской области;</w:t>
            </w:r>
          </w:p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фанасова Н.М. – главный специалист сектора ТЭК и ЖКХ отдела строительства архитектуры и ЖКХ администрации муниципального образования – Сасовский муниципальный район Рязанской области</w:t>
            </w:r>
          </w:p>
        </w:tc>
      </w:tr>
    </w:tbl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План мероприятий по профилактике нарушений на 2021 год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490"/>
        <w:gridCol w:w="1985"/>
        <w:gridCol w:w="2171"/>
        <w:gridCol w:w="2188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Наименование мероприятия по профилактике нару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Сроки (периодичность) проведения мероприятия по профилактике нарушен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Место реализации (при необходимости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Ответственные подразделения и (или) ответственные должностные лица органов муниципального контроля</w:t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 xml:space="preserve">Мероприятия по профилактике нарушений, проведение которых предусмотрено </w:t>
            </w:r>
            <w:hyperlink r:id="rId6">
              <w:r>
                <w:rPr>
                  <w:rStyle w:val="InternetLink"/>
                </w:rPr>
                <w:t>частью 2 статьи 8.2</w:t>
              </w:r>
            </w:hyperlink>
            <w:r>
              <w:rPr/>
              <w:t xml:space="preserve">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Размещение на сайте администрации муниципального образования – Сасовский муниципальный район Рязанской области в сети «Интернет»перечня нормативных правовых актов или их отдельных частей, содержащих обязательные требования, требования, установленные муниципальными правовыми актами, оценка соблюдения которых является предметом муниципального жилищного контроля, а также текстов соответствующих нормативных правов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ноябр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Сайт администрации муниципального образования – Сасовский муниципальный район Рязанской области в информационно-телекоммуникационной сети «Интернет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Должностное лицо, уполномоченное на осуществление муниципального жилищного контроля (Зайцев А.И.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январь – декабр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Сайт администрации муниципального образования – Сасовский муниципальный район Рязанской области в информационно-телекоммуникационной сети «Интернет», средства массовой информации, средства наглядного информирова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Должностное лицо, уполномоченное на осуществление муниципального жилищного контроля (Белкин В.А., Зайцев А.И., Афанасова Н.М.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Обобщение практики осуществления муниципального жилищного контроля и размещение на сайте администрации муниципального образования – Сасовский муниципальный район Рязанской области в сети «Интернет» соответствующих обоб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один раз в го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Сайт администрации муниципального образования – Сасовский муниципальный район Рязанской области в информационно-телекоммуникационной сети «Интернет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Должностное лицо, уполномоченное на осуществление муниципального жилищного контроля (Белкин В.А., Зайцев А.И., Афанасова Н.М.)</w:t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Специальные мероприятия по профилактике нарушений, направленные на предупреждение причинения вреда, возникновения чрезвычайных ситуаций природного и техногенного характера, проведение которых предусмотрено федеральными законами, порядком организации и осуществления муниципального контрол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Плановые (рейдовые) осмотры (обследования) терри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в соответствии с планом проведения плановых (рейдовых) осмотров (обследований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Должностное лицо, уполномоченное на осуществление муниципального жилищного контроля (Белкин В.А., Зайцев А.И., Афанасова Н.М.)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Проект плана мероприятий по профилактике нарушений на 2021 – 2022 год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490"/>
        <w:gridCol w:w="1985"/>
        <w:gridCol w:w="2171"/>
        <w:gridCol w:w="2188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Наименование мероприятия по профилактике нару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Сроки (периодичность) проведения мероприятия по профилактике нарушен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Место реализации (при необходимости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Ответственные подразделения и (или) ответственные должностные лица органов муниципального контроля</w:t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 xml:space="preserve">Мероприятия по профилактике нарушений, проведение которых предусмотрено </w:t>
            </w:r>
            <w:hyperlink r:id="rId7">
              <w:r>
                <w:rPr>
                  <w:rStyle w:val="InternetLink"/>
                </w:rPr>
                <w:t>частью 2 статьи 8.2</w:t>
              </w:r>
            </w:hyperlink>
            <w:r>
              <w:rPr/>
              <w:t xml:space="preserve">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Размещение на сайте администрации муниципального образования – Сасовский муниципальный район Рязанской области в сети «Интернет» перечня нормативных правовых актов или их отдельных частей, содержащих обязательные требования, требования, установленные муниципальными правовыми актами, оценка соблюдения которых является предметом муниципального жилищного контроля, а также текстов соответствующих нормативных правов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ноябрь 2021 г., ноября 2022 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Сайт администрации муниципального образования – Сасовский муниципальный район Рязанской области в информационно-телекоммуникационной сети «Интернет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Должностное лицо, уполномоченное на осуществление муниципального жилищного контроля (Зайцев А.И.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январь – декабрь 2021 г., январь – декабрь 2022 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Сайт администрации муниципального образования – Сасовский муниципальный район Рязанской области в информационно-телекоммуникационной сети «Интернет», средства массовой информации, средства наглядного информирова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Должностное лицо, уполномоченное на осуществление муниципального жилищного контроля (Белкин В.А., Зайцев А.И., Афанасова Н.М.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Обобщение практики осуществления муниципального жилищного контроля и размещение на сайте администрации муниципального образования – Сасовский муниципальный район Рязанской области в сети «Интернет» соответствующих обоб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один раз в го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Сайт администрации муниципального образования – Сасовский муниципальный район Рязанской области в информационно-телекоммуникационной сети «Интернет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Должностное лицо, уполномоченное на осуществление муниципального жилищного контроля (Белкин В.А., Зайцев А.И., Афанасова Н.М.)</w:t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Специальные мероприятия по профилактике нарушений, направленные на предупреждение причинения вреда, возникновения чрезвычайных ситуаций природного и техногенного характера, проведение которых предусмотрено федеральными законами, порядком организации и осуществления муниципального контрол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Плановые (рейдовые) осмотры (обследования) терри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в соответствии с планом проведения плановых (рейдовых) осмотров (обследований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Должностное лицо, уполномоченное на осуществление муниципального жилищного контроля (Белкин В.А., Зайцев А.И., Афанасова Н.М.)</w:t>
            </w:r>
          </w:p>
        </w:tc>
      </w:tr>
    </w:tbl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4. Отчетные показатели на 2021 год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и качества профилактических мероприят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катор показателя качества профилактических мероприят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лучшение состояния подконтрольной среды (повышение уровня законопослушност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одконтрольных субъектов, в отношении которых проведены профилактические мероприятия, е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нижение количества нарушений обязательных требова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роведенных профилактических мероприятий, е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влеченность подконтрольных субъектов в регулярное взаимодействие с органами муниципального жилищного контро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я подконтрольных субъектов взаимодействующих с органами муниципального жилищного контроля,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нижение доли подконтрольных субъектов, повторно совершивших нарушения, в общем количестве подконтрольных субъектов, в которых выявлены нарушения обязательных требова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я подконтрольных субъектов, повторно совершивших нарушения, %</w:t>
            </w:r>
          </w:p>
        </w:tc>
      </w:tr>
    </w:tbl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 Проект отчетных показателей на 2021 – 2022</w:t>
      </w:r>
      <w:bookmarkStart w:id="1" w:name="_GoBack"/>
      <w:bookmarkEnd w:id="1"/>
      <w:r>
        <w:rPr>
          <w:sz w:val="28"/>
          <w:szCs w:val="28"/>
        </w:rPr>
        <w:t xml:space="preserve"> годы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и качества профилактических мероприят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катор показателя качества профилактических мероприят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лучшение состояния подконтрольной среды (повышение уровня законопослушност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одконтрольных субъектов, в отношении которых проведены профилактические мероприятия, е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нижение количества нарушений обязательных требова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роведенных профилактических мероприятий, е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влеченность подконтрольных субъектов в регулярное взаимодействие с органами муниципального жилищного контро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я подконтрольных субъектов взаимодействующих с органами муниципального жилищного контроля,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нижение доли подконтрольных субъектов, повторно совершивших нарушения, в общем количестве подконтрольных субъектов, в которых выявлены нарушения обязательных требова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я подконтрольных субъектов, повторно совершивших нарушения, %»</w:t>
            </w:r>
          </w:p>
        </w:tc>
      </w:tr>
    </w:tbl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0F64E7581B47EBFB1870D86C72C62A17DF7A9CC31F1285EAF57796516C3CB192049D477A344F370554D9A03A1C7F1C735EB61FB0D2HEN9T" TargetMode="External"/><Relationship Id="rId5" Type="http://schemas.openxmlformats.org/officeDocument/2006/relationships/hyperlink" Target="consultantplus://offline/ref=0F64E7581B47EBFB1870D86C72C62A17DF7A9CC31F1285EAF57796516C3CB192049D477A344D370554D9A03A1C7F1C735EB61FB0D2HEN9T" TargetMode="External"/><Relationship Id="rId6" Type="http://schemas.openxmlformats.org/officeDocument/2006/relationships/hyperlink" Target="consultantplus://offline/ref=CC31CCAA92E25342F6C62FAE3BACA793BC96FF35E6B550032AD392445240EED58547C5F595D609E04A4688528893B204B928D9B467m5r6T" TargetMode="External"/><Relationship Id="rId7" Type="http://schemas.openxmlformats.org/officeDocument/2006/relationships/hyperlink" Target="consultantplus://offline/ref=CC31CCAA92E25342F6C62FAE3BACA793BC96FF35E6B550032AD392445240EED58547C5F595D609E04A4688528893B204B928D9B467m5r6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6:43:00Z</dcterms:created>
  <dc:creator>ИКЦ</dc:creator>
  <dc:description/>
  <dc:language>en-US</dc:language>
  <cp:lastModifiedBy>User</cp:lastModifiedBy>
  <cp:lastPrinted>2016-08-31T10:24:00Z</cp:lastPrinted>
  <dcterms:modified xsi:type="dcterms:W3CDTF">2021-02-19T06:43:00Z</dcterms:modified>
  <cp:revision>2</cp:revision>
  <dc:subject/>
  <dc:title>Распоряжение</dc:title>
</cp:coreProperties>
</file>